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, é, í, ó, ú, el burro sabe más que t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eja dígitos hasta 999.999, números romanos del I al MMMCMXCIX, siglas como UCV, ULA y CANTV, y abreviaturas como Dr. Y Sra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me dices de “comillas”, (paréntesis), y [corchetes]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50:00Z</dcterms:created>
  <dc:creator>GPV</dc:creator>
  <dc:description/>
  <dc:language>en-US</dc:language>
  <cp:lastModifiedBy>GPV</cp:lastModifiedBy>
  <dcterms:modified xsi:type="dcterms:W3CDTF">2005-10-05T13:50:00Z</dcterms:modified>
  <cp:revision>2</cp:revision>
  <dc:subject/>
  <dc:title>Á, é, í, ó, ú, el burro sabe más que tú</dc:title>
</cp:coreProperties>
</file>